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919613748"/>
            <w:bookmarkStart w:id="1" w:name="__Fieldmark__0_191961374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919613748"/>
            <w:bookmarkStart w:id="3" w:name="__Fieldmark__1_191961374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919613748"/>
            <w:bookmarkStart w:id="5" w:name="__Fieldmark__2_191961374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