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548690408"/>
            <w:bookmarkStart w:id="1" w:name="__Fieldmark__0_54869040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548690408"/>
            <w:bookmarkStart w:id="3" w:name="__Fieldmark__1_54869040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548690408"/>
            <w:bookmarkStart w:id="5" w:name="__Fieldmark__2_54869040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