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ЪК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доказателства за изпълнение на инвестициите от Таблица с инвестиционните разходи, за които не се кандидатства по проекта, съгласно приложение към договора за финансово подпомагане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. За актив/дейност №1 от Таблица с инвестиционните разходи, за които не се кандидатства по проекта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агам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......................................../дат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......................................../дат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........................................./дат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пример: договори, фактури, документи за извършено плащане, приемо-предавателни протоколи, удостоверения , разрешения и т.н.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. За актив/дейност №2 от Таблица с инвестиционните разходи, за които не се кандидатства по проекта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агам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......................................../дата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........................................./дат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........................................./дата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. За актив/дейност №3 от Таблица с инвестиционните разходи, за които не се кандидатства по проекта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агам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......................................../дат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......................................../дат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........................................./дата</w:t>
      </w:r>
    </w:p>
    <w:p>
      <w:pPr>
        <w:pStyle w:val="Normal"/>
        <w:ind w:firstLine="3686"/>
        <w:rPr/>
      </w:pPr>
      <w:r>
        <w:rPr>
          <w:rFonts w:cs="Times New Roman" w:ascii="Times New Roman" w:hAnsi="Times New Roman"/>
          <w:sz w:val="24"/>
          <w:szCs w:val="24"/>
        </w:rPr>
        <w:t>Име на ползвателя, подпис и печат: .......................</w:t>
      </w:r>
    </w:p>
    <w:p>
      <w:pPr>
        <w:pStyle w:val="Normal"/>
        <w:ind w:firstLine="368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200"/>
        <w:ind w:firstLine="368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:.................................</w:t>
      </w:r>
    </w:p>
    <w:sectPr>
      <w:type w:val="nextPage"/>
      <w:pgSz w:w="11906" w:h="16838"/>
      <w:pgMar w:left="1417" w:right="1417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13:28:00Z</dcterms:created>
  <dc:creator>dianas</dc:creator>
  <dc:description/>
  <cp:keywords/>
  <dc:language>en-US</dc:language>
  <cp:lastModifiedBy>Iva Georgieva Vladova</cp:lastModifiedBy>
  <cp:lastPrinted>2017-07-06T10:54:00Z</cp:lastPrinted>
  <dcterms:modified xsi:type="dcterms:W3CDTF">2021-06-17T13:28:00Z</dcterms:modified>
  <cp:revision>2</cp:revision>
  <dc:subject/>
  <dc:title/>
</cp:coreProperties>
</file>