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Г 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/ЛНЧ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зусловното и неотменно изплащането на сума в размер до размер до 39 116,00 лв. (тридесет и девет хиляди сто и шестнадесет лева), представляващи левовата равностойност на сумата от 20 000,00 евр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тичаща от неточното изпълнение на всички нормативни и/или договорни задължения на 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</w:t>
      </w:r>
      <w:r>
        <w:rPr>
          <w:rFonts w:cs="Times New Roman" w:ascii="Times New Roman" w:hAnsi="Times New Roman"/>
          <w:sz w:val="24"/>
          <w:szCs w:val="24"/>
        </w:rPr>
        <w:t>СПРЗСР</w:t>
      </w:r>
      <w:r>
        <w:rPr>
          <w:rFonts w:cs="Times New Roman" w:ascii="Times New Roman" w:hAnsi="Times New Roman"/>
          <w:i/>
          <w:sz w:val="24"/>
          <w:szCs w:val="24"/>
        </w:rPr>
        <w:t xml:space="preserve">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_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__ г., удължен с шест месе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2. ПОРЪЧИТЕЛЯТ се задължава да отговаря за изпълнението на главното задължение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7. Относно неуредените в настоящия договор отношения се прилагат нормите на чл. 138 – чл. 148 от Закона за задълженията и договорите. – виж по-д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p>
      <w:pPr>
        <w:pStyle w:val="NoSpacing"/>
        <w:ind w:hanging="28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ли оправомощено лиц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bookmarkStart w:id="2" w:name="to_paragraph_id269259"/>
      <w:bookmarkStart w:id="3" w:name="to_paragraph_id269258"/>
      <w:bookmarkStart w:id="4" w:name="to_paragraph_id269257"/>
      <w:bookmarkStart w:id="5" w:name="to_paragraph_id269256"/>
      <w:bookmarkStart w:id="6" w:name="to_paragraph_id269255"/>
      <w:bookmarkStart w:id="7" w:name="to_paragraph_id269254"/>
      <w:bookmarkStart w:id="8" w:name="to_paragraph_id269253"/>
      <w:bookmarkStart w:id="9" w:name="to_paragraph_id269252"/>
      <w:bookmarkStart w:id="10" w:name="to_paragraph_id269251"/>
      <w:bookmarkStart w:id="11" w:name="to_paragraph_id269250"/>
      <w:bookmarkStart w:id="12" w:name="to_paragraph_id269249"/>
      <w:bookmarkStart w:id="13" w:name="to_paragraph_id269259"/>
      <w:bookmarkStart w:id="14" w:name="to_paragraph_id269258"/>
      <w:bookmarkStart w:id="15" w:name="to_paragraph_id269257"/>
      <w:bookmarkStart w:id="16" w:name="to_paragraph_id269256"/>
      <w:bookmarkStart w:id="17" w:name="to_paragraph_id269255"/>
      <w:bookmarkStart w:id="18" w:name="to_paragraph_id269254"/>
      <w:bookmarkStart w:id="19" w:name="to_paragraph_id269253"/>
      <w:bookmarkStart w:id="20" w:name="to_paragraph_id269252"/>
      <w:bookmarkStart w:id="21" w:name="to_paragraph_id269251"/>
      <w:bookmarkStart w:id="22" w:name="to_paragraph_id269250"/>
      <w:bookmarkStart w:id="23" w:name="to_paragraph_id269249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32:00Z</dcterms:created>
  <dc:creator>angelr</dc:creator>
  <dc:description/>
  <cp:keywords/>
  <dc:language>en-US</dc:language>
  <cp:lastModifiedBy>Daniel Iliev</cp:lastModifiedBy>
  <dcterms:modified xsi:type="dcterms:W3CDTF">2024-11-20T14:41:00Z</dcterms:modified>
  <cp:revision>10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