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4069282250"/>
            <w:bookmarkStart w:id="2" w:name="__Fieldmark__0_4069282250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4069282250"/>
            <w:bookmarkStart w:id="4" w:name="__Fieldmark__1_4069282250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4069282250"/>
            <w:bookmarkStart w:id="6" w:name="__Fieldmark__2_4069282250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