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50587423"/>
            <w:bookmarkStart w:id="2" w:name="__Fieldmark__0_115058742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50587423"/>
            <w:bookmarkStart w:id="4" w:name="__Fieldmark__1_115058742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50587423"/>
            <w:bookmarkStart w:id="6" w:name="__Fieldmark__2_115058742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