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605696059"/>
            <w:bookmarkStart w:id="1" w:name="__Fieldmark__0_260569605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605696059"/>
            <w:bookmarkStart w:id="3" w:name="__Fieldmark__1_260569605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605696059"/>
            <w:bookmarkStart w:id="5" w:name="__Fieldmark__2_260569605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