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780202714"/>
            <w:bookmarkStart w:id="1" w:name="__Fieldmark__0_780202714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780202714"/>
            <w:bookmarkStart w:id="3" w:name="__Fieldmark__1_780202714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780202714"/>
            <w:bookmarkStart w:id="5" w:name="__Fieldmark__2_780202714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20:00Z</dcterms:created>
  <dc:creator>Julia Varcheva</dc:creator>
  <dc:description/>
  <cp:keywords/>
  <dc:language>en-US</dc:language>
  <cp:lastModifiedBy>Iva Georgieva Vladova</cp:lastModifiedBy>
  <dcterms:modified xsi:type="dcterms:W3CDTF">2021-06-17T13:20:00Z</dcterms:modified>
  <cp:revision>2</cp:revision>
  <dc:subject/>
  <dc:title>ДЕКЛАРАЦИЯ ЗА ДЪРЖАВНИ ПОМОЩИ</dc:title>
</cp:coreProperties>
</file>