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85164133"/>
            <w:bookmarkStart w:id="2" w:name="__Fieldmark__0_238516413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85164133"/>
            <w:bookmarkStart w:id="4" w:name="__Fieldmark__1_238516413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85164133"/>
            <w:bookmarkStart w:id="6" w:name="__Fieldmark__2_238516413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