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 xml:space="preserve">ДЕКЛАРАЦИЯ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за плащане на разходи за ДДС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10-дневен срок след постъпване на средствата за финансиране на разходите за ДДС по </w:t>
      </w:r>
      <w:r>
        <w:rPr>
          <w:rFonts w:cs="Times New Roman" w:ascii="Times New Roman" w:hAnsi="Times New Roman"/>
          <w:sz w:val="24"/>
          <w:szCs w:val="24"/>
          <w:lang w:val="bg-BG"/>
        </w:rPr>
        <w:t>банко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а </w:t>
      </w:r>
      <w:r>
        <w:rPr>
          <w:rFonts w:cs="Times New Roman" w:ascii="Times New Roman" w:hAnsi="Times New Roman"/>
          <w:sz w:val="24"/>
          <w:szCs w:val="24"/>
          <w:lang w:val="bg-BG"/>
        </w:rPr>
        <w:t>смет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вропейск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ю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, същите ще бъдат преведени по сметките на доставчиците/ изпълнителите по проект №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 се в същия срок да представя в ДФ „Земеделие”, дирекция „ОППМРСР” разходооправдателни документи (платежни нареждания, в които изрично е посочено като основание „плащане на ДДС по фактура №........../дата” и банкови извлечения), доказващи извършеното плащане на ДДС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 се при непредставяне на изисканите разходооправдателни документи в определения срок, да бъде възстановена изплатената сума за ДДС  от община ..........на ДФ „Земеделие” ведно със законната лихва, считано от получаването й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sectPr>
      <w:footerReference w:type="default" r:id="rId2"/>
      <w:type w:val="nextPage"/>
      <w:pgSz w:w="11906" w:h="16838"/>
      <w:pgMar w:left="567" w:right="992" w:gutter="0" w:header="0" w:top="142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10:00Z</dcterms:created>
  <dc:creator>690C925</dc:creator>
  <dc:description/>
  <cp:keywords/>
  <dc:language>en-US</dc:language>
  <cp:lastModifiedBy>kalinad</cp:lastModifiedBy>
  <cp:lastPrinted>2012-11-02T13:43:00Z</cp:lastPrinted>
  <dcterms:modified xsi:type="dcterms:W3CDTF">2017-08-28T08:55:00Z</dcterms:modified>
  <cp:revision>15</cp:revision>
  <dc:subject/>
  <dc:title>Special Accession Program for Agriculture and Rural Development</dc:title>
</cp:coreProperties>
</file>