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ЗАЯВКА ЗА ПЛАЩ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ърви експерт от отдел „РРА” попълва кода и града на съответната областна дирекция на ДФЗ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, в която се подава заявката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 и МЗ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с ДА или НЕ получавал ли е авансово плащане по същия проек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ето с уникален идентификационен номер на заявката за плащане и датата се попълва от служител на регионалната разплащателна агенция, след издаване на този номе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обхвата на дейност, за която се предоставя финансова помощ, съгласно чл. 3 от Наредба № 16/30.07.2015г., като трябва да посочи една от трите оп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дружеството</w:t>
      </w:r>
      <w:r>
        <w:rPr>
          <w:rFonts w:cs="Times New Roman" w:ascii="Times New Roman" w:hAnsi="Times New Roman"/>
          <w:sz w:val="24"/>
          <w:szCs w:val="24"/>
        </w:rPr>
        <w:t xml:space="preserve"> (община</w:t>
      </w:r>
      <w:r>
        <w:rPr>
          <w:rFonts w:cs="Times New Roman" w:ascii="Times New Roman" w:hAnsi="Times New Roman"/>
          <w:sz w:val="24"/>
          <w:szCs w:val="24"/>
          <w:lang w:val="bg-BG"/>
        </w:rPr>
        <w:t>, водещ партньо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, което представля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ото лице попълва личните си данни, както и тези от пълномощното (в случай че ползвателят е възпрепятстван да подаде лично заявката за плащане и е упълномощил за това друго лиц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„Общи документи” на заявката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срещу него. За проекти по чл. 3, ал. 1 и ал. 2 документите от т. </w:t>
      </w:r>
      <w:r>
        <w:rPr>
          <w:rFonts w:cs="Times New Roman" w:ascii="Times New Roman" w:hAnsi="Times New Roman"/>
          <w:sz w:val="24"/>
          <w:szCs w:val="24"/>
        </w:rPr>
        <w:t>G0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т. </w:t>
      </w:r>
      <w:r>
        <w:rPr>
          <w:rFonts w:cs="Times New Roman" w:ascii="Times New Roman" w:hAnsi="Times New Roman"/>
          <w:sz w:val="24"/>
          <w:szCs w:val="24"/>
        </w:rPr>
        <w:t>G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изискуеми само когато се заявяват за възстановяване разходи за закупуване на акти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ординаторът не декларира обстоятелствата п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т. 1, 2 и 13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декларацията в т.</w:t>
      </w:r>
      <w:r>
        <w:rPr>
          <w:rFonts w:cs="Times New Roman" w:ascii="Times New Roman" w:hAnsi="Times New Roman"/>
          <w:sz w:val="24"/>
          <w:szCs w:val="24"/>
        </w:rPr>
        <w:t xml:space="preserve"> G19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гато координаторът е служител на общинска администрация и при изпълнение на дейностите по проекта е в неплатен отпуск или е сключен граждански договор, не декларира обстоятелствата по т. 14 и т. 19 от декларацията от т.</w:t>
      </w:r>
      <w:r>
        <w:rPr>
          <w:rFonts w:cs="Times New Roman" w:ascii="Times New Roman" w:hAnsi="Times New Roman"/>
          <w:sz w:val="24"/>
          <w:szCs w:val="24"/>
        </w:rPr>
        <w:t xml:space="preserve"> G19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достоверението по т. </w:t>
      </w:r>
      <w:r>
        <w:rPr>
          <w:rFonts w:cs="Times New Roman" w:ascii="Times New Roman" w:hAnsi="Times New Roman"/>
          <w:sz w:val="24"/>
          <w:szCs w:val="24"/>
        </w:rPr>
        <w:t>G 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ледва да е издадено не по-рано от 1 месец преди предоставянето му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таблица за извършените разходи по групи към заявката за плащане,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ят представя на хартиен носител единствено таблицата за разходите, подписана и подпечатана от не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„Специфични документи по групи разходи” на заявката за плащане, като отбелязва срещу всеки документ отметка, в случай че го е представил. Ползвателят отбелязва само тези документи, които се отнасят до дейностите, които е извърши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Специфични документи за кандидати по чл.3, ал.3 от Наредба № 16 с одобрени дейности, различни от посочените в „приложение № 3” на заявката за плащане, като отбелязва срещу всеки документ отметка, в случай че го е представил. За отчитане на документи по дейности посочени в „приложение № 3” кандидати по чл.3, ал.3 от Наредба № 16 попълват съответните точки в секция „Специфични документи по групи разходи”. Ползвателят отбелязва само тези документи, които се отнасят до дейностите, които е извършил. Тази секция се попълва само от ползватели, чиято обхват на дейност е по чл. 3, ал. 3 от Наредба № 16 и това е отбелязано в началото на заявката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Декларации” на заявката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извършените от него разходи, за които заявява финансово подпомаг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финансовата помощ, която заявява за плащане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ажно! При извършено единствено авансово плащане по проекта, в сумата по заявка за окончателно плащане се включва размера на получения аванс. 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ят (а не упълномощеното лице, ако има такова) изписва саморъчно имената си, подписва заявката за плащане и поставя д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360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ъс заявката за плащане, трябва да отговарят на следните изисквания: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а се представят в оригинал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нотариално заверено копие или копие, заверено от ползвателя. В случай на представяне на заверени от ползвателя копия на документи, техните оригинали се осигуряват за преглед от служител на ДФЗ-РА;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  <w:lang w:val="bg-BG"/>
        </w:rPr>
        <w:t>Всички документи, за които има изискване д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се представят и на електронен носител, се представят на </w:t>
      </w:r>
      <w:r>
        <w:rPr>
          <w:b/>
          <w:sz w:val="24"/>
          <w:szCs w:val="24"/>
        </w:rPr>
        <w:t xml:space="preserve">CD, </w:t>
      </w:r>
      <w:r>
        <w:rPr>
          <w:b/>
          <w:sz w:val="24"/>
          <w:szCs w:val="24"/>
          <w:lang w:val="bg-BG"/>
        </w:rPr>
        <w:t xml:space="preserve">във формат </w:t>
      </w:r>
      <w:r>
        <w:rPr>
          <w:b/>
          <w:sz w:val="24"/>
          <w:szCs w:val="24"/>
        </w:rPr>
        <w:t>XLS.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" w:hAnsi="Courier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1:00Z</dcterms:created>
  <dc:creator>krassimiras</dc:creator>
  <dc:description/>
  <cp:keywords/>
  <dc:language>en-US</dc:language>
  <cp:lastModifiedBy>ivav</cp:lastModifiedBy>
  <cp:lastPrinted>2008-09-16T16:56:00Z</cp:lastPrinted>
  <dcterms:modified xsi:type="dcterms:W3CDTF">2017-05-25T06:25:00Z</dcterms:modified>
  <cp:revision>49</cp:revision>
  <dc:subject/>
  <dc:title/>
</cp:coreProperties>
</file>