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b/>
          <w:sz w:val="30"/>
          <w:szCs w:val="30"/>
        </w:rPr>
        <w:t>Декларация от представител на местната общност, осигурил съфинансиране на дейности за малки пилотни проекти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 xml:space="preserve">                                            </w:t>
      </w: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вид на представителството)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наименование на юридическото лице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539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Съм осигурил/а съфинансиране за изпълнение на дейностите по проект №................................ на МИГ...............................................в размер на .................лв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/с...............................</w:t>
        <w:tab/>
        <w:tab/>
        <w:tab/>
        <w:tab/>
        <w:tab/>
        <w:tab/>
        <w:t xml:space="preserve">  /подпис/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991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9:00Z</dcterms:created>
  <dc:creator>Yordanka Bukova</dc:creator>
  <dc:description/>
  <cp:keywords/>
  <dc:language>en-US</dc:language>
  <cp:lastModifiedBy>danielach</cp:lastModifiedBy>
  <cp:lastPrinted>2012-11-05T11:51:00Z</cp:lastPrinted>
  <dcterms:modified xsi:type="dcterms:W3CDTF">2016-04-11T10:03:00Z</dcterms:modified>
  <cp:revision>19</cp:revision>
  <dc:subject/>
  <dc:title>ДЕКЛАРАЦИЯ</dc:title>
</cp:coreProperties>
</file>