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-234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 С АКТИВИТЕ, ДЕЙНОСТИТЕ И УСЛУГИТЕ, ЗА КОИТО СА ОПРЕДЕЛЕНИ РЕФЕРЕНТНИ РАЗХОДИ ПРЕДМЕТ НА КАНДИДАТСТВАНЕ ПО ПОДМЯРКА 7.6. „ПРОУЧВАНИЯ И ИНВЕСТИЦИИ, СВЪРЗАНИ С ПОДДЪРЖАНЕ, ВЪЗСТАНОВЯВАНЕ И ПОДОБРЯВАНЕ НА КУЛТУРНОТО И ПРИРОДНО НАСЛЕДСТВО НА СЕЛАТА“ ОТ МЯРКА 7 „ОСНОВНИ УСЛУГИ И ОБНОВЯВАНЕ НА СЕЛАТА В СЕЛСКИТЕ РАЙОНИ“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Т ПРОГРАМАТА ЗА РАЗВИТИЕ НА СЕЛСКИТЕ РАЙОНИ ЗА ПЕРИОДА 2014 – 2020 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sz w:val="20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4878"/>
        <w:gridCol w:w="1506"/>
        <w:gridCol w:w="1680"/>
      </w:tblGrid>
      <w:tr>
        <w:trPr>
          <w:trHeight w:val="25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  <w:t>№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  <w:t>Описание на дейностт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Мяр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  <w:t>Количество</w:t>
            </w:r>
          </w:p>
        </w:tc>
      </w:tr>
      <w:tr>
        <w:trPr>
          <w:trHeight w:val="94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bg-BG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bg-BG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Вътрешни изкопни работ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ертикална планировка с площадкови мреж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ертикална планировка без площадкови мреж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чистване, полагане и монтаж на каменна зидар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Почистване, полагане и монтаж на тухлена зидария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чистване, полагане и монтаж на зидария газобетонни блокчет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фраж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рмировъчни работи - Стома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нтериорни работи (шпакловка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нтериорни работи (мазилка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нтериорни работи (сваляне на стара мазилка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оядисване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ървен по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4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кривна конструкция Керемид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ървен материал (Конструкция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6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ътрешни ВиК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7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ъмоотводен прът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8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ълниезащитна инсталац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9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дови работи (настилки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асадни рабо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етонови рабо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ътрешни ел. инстал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ундиране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4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Покривна конструкция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5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кривно водоотвеждане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6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ставка и монтаж на алуминиева дограм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ставка и монтаж на PVC догра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ставка и монтаж на дървена догра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9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лътна масивна оград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0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журна оград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1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лена огра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2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Стенопис 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ставрация на иконостас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коностас изработен от липа + монтаж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коностас изработен от МДФ + монтаж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рон МДФ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рон лип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евница, масив дърворезб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налой,масив дърворезба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вети престол, изработен от дърво, месинг, дърво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дмокандилник (изработен от бронз)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рохранителница (изработена от бронз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престолен свещник - единичен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престолен кръст - лежащ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престолен кръст - лежащ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плик 1 круш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плик 2 круш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плик 3 круш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Полилей алуминиев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 брой круш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лилей бронз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 брой круш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ндил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Бродирано облечение за свети престол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скинитарий (масив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кони рисувани царски ре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кони рисувани апостолски ре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мбан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ндило - настолн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вангелие - обков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вещник - пясъчен (алуминиев)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вещници (бронзова отливка) с 1 свещ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вещници (бронзова отливка) с 13 свещ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вещници (бронзова отливка) с 23 свещи двуре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вещници (бронзова отливка) с 28 свещи двуре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упел за свето кръ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spacing w:lineRule="auto" w:line="276"/>
        <w:ind w:left="4253" w:hanging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spacing w:lineRule="auto" w:line="276"/>
        <w:ind w:left="7088" w:right="-37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44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120" w:after="0"/>
      <w:rPr>
        <w:rFonts w:ascii="Times New Roman" w:hAnsi="Times New Roman" w:cs="Times New Roman"/>
        <w:color w:val="000000"/>
        <w:sz w:val="20"/>
        <w:lang w:val="bg-BG" w:eastAsia="en-US"/>
      </w:rPr>
    </w:pPr>
    <w:r>
      <w:rPr>
        <w:rFonts w:cs="Times New Roman" w:ascii="Times New Roman" w:hAnsi="Times New Roman"/>
        <w:color w:val="000000"/>
        <w:sz w:val="20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i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Основен текст (8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i/>
      <w:sz w:val="22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i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before="120" w:after="120"/>
      <w:jc w:val="both"/>
    </w:pPr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81">
    <w:name w:val="Основен текст (8)"/>
    <w:basedOn w:val="Normal"/>
    <w:qFormat/>
    <w:pPr>
      <w:shd w:fill="FFFFFF" w:val="clear"/>
      <w:spacing w:lineRule="exact" w:line="396"/>
      <w:jc w:val="center"/>
    </w:pPr>
    <w:rPr>
      <w:rFonts w:ascii="Times New Roman" w:hAnsi="Times New Roman" w:cs="Times New Roman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8:53:00Z</dcterms:created>
  <dc:creator>Svilen</dc:creator>
  <dc:description/>
  <cp:keywords/>
  <dc:language>en-US</dc:language>
  <cp:lastModifiedBy>pmrsr</cp:lastModifiedBy>
  <cp:lastPrinted>2015-07-17T10:05:00Z</cp:lastPrinted>
  <dcterms:modified xsi:type="dcterms:W3CDTF">2016-04-07T19:04:00Z</dcterms:modified>
  <cp:revision>3</cp:revision>
  <dc:subject/>
  <dc:title>УВЕДОМИТЕЛНО ПИСМО ЗА ОДОБРЕНИЕ</dc:title>
</cp:coreProperties>
</file>