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248176915"/>
            <w:bookmarkStart w:id="2" w:name="__Fieldmark__0_124817691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248176915"/>
            <w:bookmarkStart w:id="4" w:name="__Fieldmark__1_124817691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248176915"/>
            <w:bookmarkStart w:id="6" w:name="__Fieldmark__2_124817691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