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154122173"/>
            <w:bookmarkStart w:id="1" w:name="__Fieldmark__0_315412217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154122173"/>
            <w:bookmarkStart w:id="3" w:name="__Fieldmark__1_315412217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154122173"/>
            <w:bookmarkStart w:id="5" w:name="__Fieldmark__2_315412217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